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7380"/>
      </w:tblGrid>
      <w:tr>
        <w:trPr>
          <w:trHeight w:val="1432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1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ógrád Megyei Pedagógiai Szakmai Szolgáltató </w:t>
            </w:r>
          </w:p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és Szakszolgálati Intézet, Salgótarján 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ÁRSAS KOMPETENCIÁ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ÉRDŐÍV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 – 6. évfolya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anári verzi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anulók által kitöltött kérdőívek feldolgozásához, értékeléséhez használja az itt közölt skálát! Bizonyos állítások (a tanári verzión ezeket *-gal jelöltük) fordított szövegezésűek), ezek értékeléséhez a 6-k képlettel kapott pontszámot alkalmazzuk. A tanári példányon már ezt jelenítettük meg.</w:t>
      </w:r>
    </w:p>
    <w:p>
      <w:pPr>
        <w:pStyle w:val="Normal"/>
        <w:rPr/>
      </w:pPr>
      <w:r>
        <w:rPr/>
        <w:t>A tanulók által X-el jelölt válaszoknak megfelelő pontszámot a tanári verzió táblázatából közvetlenül leolvasha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k érdekében, hogy a társas kompetenciák vizsgálatába bevont 4 kompetenciaterület mindegyikének fejlettségéről külön-külön is képet alkothasson, az állítások sorszáma előtti betűjelek szerint tudja ezeket szétválogatni és az eredményeket kompetenciaterületenként összesíteni. (Lásd ÚTMUTATÓ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ársas kompetenciák 5-6. osztály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anári verzió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567"/>
        <w:gridCol w:w="5762"/>
        <w:gridCol w:w="566"/>
        <w:gridCol w:w="566"/>
        <w:gridCol w:w="566"/>
        <w:gridCol w:w="680"/>
        <w:gridCol w:w="566"/>
      </w:tblGrid>
      <w:tr>
        <w:trPr>
          <w:trHeight w:val="24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ítá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gyáltalán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öbbnyire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nyire jellemző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yelek arra, aki beszél hozzá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*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önnyen dühös lesze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ítek másokna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zavar, ha a többieknek más a véleménye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lmes vagy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yázok, hogy tréfáim ne legyenek durvá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gy gondolom, hogy másokkal együtt sokkal könnyebb megoldani egy feladatot, mint egyedü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egy iskolatársam bajba kerül, igyekszem segíteni nek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tatkozom másokka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látom, hogy anyukámnak sok dolga van, igyekszem segíteni a házi munkába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nyen barátkozo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*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valaki szomorú, az az ő baj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sánatot kérek, ha megsértek valaki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*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yakran veszekszem a barátommal/barátnőmme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*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m sírok mások szemeláttár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szreveszem, ha a barátomat valami bántj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smerőseim megkérnek, hogy segítse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*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 feladataimat egyedül szeretem megolda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íthatnak rám a többie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osan értem, amit nekem mondana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*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varba jövök, ha megdicsérnek</w:t>
            </w:r>
            <w:r>
              <w:rPr/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*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m vagyok bőbeszéd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*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zerintem legjobb, ha mindenki csak a saját dolgával törődi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kiabálnak velem, inkább csendben marad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versenyeken mindent megteszek, hogy én is hozzájáruljak a csapat sikeréhez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ban szeretek a többiekkel együtt csinálni dolgokat, mint egyedü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*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éha észre sem veszem, hogy beszélnek hozzá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23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ítá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egyáltalán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öbbnyire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nyire jellemz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*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lőfordul, hogy félreértene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ívesen veszek részt közös feladatok megoldásába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*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valaki megütne, visszaütné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*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élek, hogy mások nem segítenek nek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tek szerepe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g, ha a szüleim rám néznek, a tekintetükből is látom, ha nem tetszik amit csinál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 érzés, ha másokért tehetek valami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*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zámomra könnyebb, ha írásban kell fele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álytársaimnak szívesen adok kölcsön könyvet, szótárt, vagy más eszközök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*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Haragtartó vagy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z kedvem lesz ha valaki bajba kerü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vita van az osztályban, a többiek hallgatnak rá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ívesen beszélgetek másokka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ám leszek, ha másokat nevetni lát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összevesztem valakivel, nehezen tudok elalud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velem azokat, akik őszintén kimondják, amit gondolna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ban mindenkivel kedves vagy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álom a veszekedés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*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csoportban dolgozunk, igyekszem a legkönnyebb részt válla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valami meghatót látok én is sír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*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m érdekelnek más népek szokása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om, ha másoknak van igaz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 tudni, hogy számíthatok társaim segítségére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tek érdekes embereket hallgat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kit nem akarok megbánta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z érzés, ha valakit szenvedni lát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*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varban vagyok, ha sok ember előtt kell beszéln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olvasom az üzletek feliratai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nyen megegyezek másokka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szmozs2">
    <w:name w:val="Normál_számozás2"/>
    <w:basedOn w:val="Normal"/>
    <w:qFormat/>
    <w:pPr>
      <w:spacing w:before="60" w:after="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8:04:00Z</dcterms:created>
  <dc:creator>Bratinka</dc:creator>
  <dc:description/>
  <cp:keywords/>
  <dc:language>en-US</dc:language>
  <cp:lastModifiedBy>Bratinkáné Magyar Éva</cp:lastModifiedBy>
  <dcterms:modified xsi:type="dcterms:W3CDTF">2008-01-17T14:05:00Z</dcterms:modified>
  <cp:revision>6</cp:revision>
  <dc:subject/>
  <dc:title>D1</dc:title>
</cp:coreProperties>
</file>